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816925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45050239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1815463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99970177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8327720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333386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